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једанаесту наставну недељу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изичке особине и номенклатура ам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м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редукције нитро-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кција редуктивног аминирањ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кција редукције нитрил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хофмановое разградње ам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ам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азност ам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грађења супституисаних ам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хофманове елиминације кватернерних амонијумових сол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фен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зонантим структурама описати киселост фен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иселост супституисаних фен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онантним структурама показати где ће се код фенола вршити даља електрофилна ароматична супститу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фенол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6:00Z</dcterms:created>
  <dc:creator>user</dc:creator>
  <dc:description/>
  <cp:keywords/>
  <dc:language>en-US</dc:language>
  <cp:lastModifiedBy>Ana</cp:lastModifiedBy>
  <dcterms:modified xsi:type="dcterms:W3CDTF">2016-01-26T10:16:00Z</dcterms:modified>
  <cp:revision>2</cp:revision>
  <dc:subject/>
  <dc:title/>
</cp:coreProperties>
</file>